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FAQs in project README.md with more detail on OS support and links to issues for infrequent users. (https://github.com/debauchee/barrier/issues/126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